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Î³é³í³ñáõÃÛ³Ý ¨ Ø»ùëÇÏ³ÛÇ ØÇ³óÛ³É Ü³Ñ³Ý·Ý»ñÇ Î³é³í³ñáõÃÛ³Ý ¨ ÙÇç¨ ÏñÃáõÃÛ³Ý ¨ Ùß³ÏáõÛÃÇ µÝ³·³í³éáõÙ Ñ³Ù³·áñÍ³ÏóáõÃÛ³Ý Ù³ëÇÝ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Û³ëï³ÝÇ Ð³Ýñ³å»ïáõÃÛ³Ý Î³é³í³ñáõÃÛáõÝÁ ¨ Ø»ùëÇ³Ï³Ç ØÇ³óÛ³É Ü³Ñ³Ý·Ý»ñÇ Î³é³í³ñáõÃÛáõÝÁ, ³ÛëáõÑ»ïª  ÎáÕÙ»ñ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é³çÝáñ¹í»Éáí »ñÏáõ »ñÏñÝ»ñÇ ÙÇç¨ ÏñÃáõÃÛ³Ý, Ùß³ÏáõÛÃÇ, ³ñí»ëïÇ ¨ ëåáñïÇ µÝ³·³í³éÝ»ñáõÙ Ñ³Ù³·áñÍ³ÏóáõÃÛáõÝ Ñ³ëï³ï»Éáõ ¨ ³Ùñ³åÝ¹»Éáõ ó³ÝÏáõÃÛ³Ùµ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á½í³Í ÉÇÝ»Éáí, áñ í»ñÁ Ýßí³Í Ñ³Ù³·áñÍ³ÏóáõÃÛáõÝÁ ³ñÅ»ù³íáñ ÙÇçáó ¿ »ñÏáõ »ñÏñÝ»ñÇ ÙÇç¨ ÷áËÁÙµéÝáõÙÝ ³Ùñ³åÝ¹»Éáõ Ñ³Ù³ñ,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·Çï³Ïó»Éáí ÷áË³¹³ñÓ Ñ»ï³ùñùñáõÃÛáõÝ Ý»ñÏ³Û³óÝáÕ µÝ³·³í³éÝ»ñÇ Ñ³Ù³·áñÍ³ÏóáõÃÛ³Ý Ñ³Ù³ñ Ýå³ëï³íáñ Ù»Ë³ÝÇ½ÙÝ»ñÇ Ñ³ëï³ïÙ³Ý Ï³ñ¨áñáõÃÛáõÝÁ ¨ Ñ³Ù³·áñÍ³ÏóáõÃÛ³Ý Ñ³ïáõÏ Íñ³·ñ»ñÇ Çñ³·áñÍÙ³Ý ¨ ÙÇç³½·³ÛÇÝ ³ëå³ñ»½Ç Ýáñ ½³ñ·³óÙ³Ý áÉáñïáõÙ Ùß³ÏáõÃ³ÛÇÝ ¨ ÏñÃ³Ï³Ý ÷áË³Ý³ÏáõÙÝ»ñÇ ³ÝÑñ³Å»ßïáõÃÛáõÝÁ,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Ý»ñùáÑÇßÛ³ÉÇ Ù³ëÇÝ.</w:t>
      </w:r>
    </w:p>
    <w:p>
      <w:pPr>
        <w:pStyle w:val="TextBody"/>
        <w:spacing w:lineRule="auto" w:line="240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Ýå³ï³ÏÝ ¿ ÁÝ¹É³ÛÝ»É ¨ Ëñ³Ëáõë»É Ñ³Ù³·áñÍ³ÏóáõÃÛáõÝÁ ÏñÃáõÃÛ³Ý, Ùß³ÏáõÛÃÇ, ³ñí»ëïÇ ¨ ëåáñïÇ µÝ³·³í³éÝ»ñáõÙ »ñÏáõ »ñÏñÝ»ñÇ Ï³é³í³ñ³Ï³Ý ¨ áã Ï³é³í³ñ³Ï³Ý Ï³½Ù³Ï»ñåáõÃÛáõÝÝ»ñÇ ÙÇç¨, ·Çï»ÉÇùÝ»ñÇ ÷áË³Ý³ÏÙ³ÝÁ Ýå³ëïáÕ ÙÇçáó³éáõÙÝ»ñÇ Çñ³Ï³Ý³óÙ³Ý ÙÇçáóáí, »ÉÝ»Éáí ³ÛÝ ÙÇç³½·³ÛÇÝ ÏáÝí»ÝóÇ³Ý»ñÇó, áñáÝó ÙÇ³ó»É »Ý ÎáÕÙ»ñÁ, ¨ ³ÛÉ ÙÇç³½·³ÛÇÝ Ñ³Ù³Ó³ÛÝ³·ñ»ñáõÙ ¨ »ñÏáõ »ñÏñÝ»ñÇ Ý»ñå»ï³Ï³Ý ûñ»Ýë¹ñáõÃÛáõÝÝ»ñáõÙ ³Ùñ³·ñí³Í Çñ³íáõÝùÝ»ñÇ ¨ å³ñï³íáñáõÃÛáõÝÝ»ñÇ å³Ñå³ÝÙ³Ý ÙÇçáóáí: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Ó·ï»Ý Ñ³Ù³·áñÍ³ÏóáõÃÛáõÝ Ñ³ëï³ï»É Çñ»Ýó ³½·³ÛÇÝ áõëáõÙÝ³Ï³Ý Ñ³Ù³Ï³ñ·»ñÇ ÙÇç¨ ÷áñÓ³·»ïÝ»ñÇ, Ññ³ï³ñ³ÏáõÙÝ»ñÇ ¨ ÝÛáõÃ»ñÇ ÷áË³Ý³ÏÙ³Ý ÙÇçáóáí` ³å³·³ Ñ³Ù³ï»Õ Ñ³Ù³·áñÍ³ÏóáõÃÛ³Ý Íñ³·ñ»ñ Çñ³Ï³Ý³óÝ»Éáõ Ñ³Ù³ñ:</w:t>
      </w:r>
    </w:p>
    <w:p>
      <w:pPr>
        <w:pStyle w:val="TextBody"/>
        <w:spacing w:lineRule="auto" w:line="240"/>
        <w:ind w:firstLine="720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3</w:t>
      </w:r>
    </w:p>
    <w:p>
      <w:pPr>
        <w:pStyle w:val="TextBody"/>
        <w:spacing w:lineRule="auto" w:line="240"/>
        <w:ind w:left="2880" w:firstLine="72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áÕÙ»ñÁ ÏÑ³Ù³·áñÍ³Ïó»Ý µ³ñÓñ³·áõÛÝ ÏñÃáõÃÛ³Ý áÉáñïÝ»ñáõÙ »ñÏáõ »ñÏñÝ»ñÇ Ñ³Ù³Ï³ñ·»ñÇ í»ñ³µ»ñÛ³É ï»Õ»Ï³ïíáõÃÛ³Ý ÷áË³Ý³ÏÙ³Ý ÙÇçáóáí ¨ ÏËñ³Ëáõë»Ý Çñ»Ýó Ñ³Ù³Éë³ñ³ÝÝ»ñÇ ¨ ³ÛÉ µ³ñÓñ³·áõÛÝ áõëáõÙÝ³Ï³Ý, Ùß³ÏáõÃ³ÛÇÝ ¨ Ñ»ï³½áï³Ï³Ý Ñ³ëï³ïáõÃÛáõÝÝ»ñÇ ÙÇç¨ ³ÝÙÇç³Ï³Ý Ñ³ñ³µ»ñáõÃÛáõÝÝ»ñÇ Ñ³ëï³ïáõÙÝ áõ å³Ñå³ÝáõÙÁ` ·áñÍÝ³Ï³Ý Ñ³Ù³Ó³ÛÝ³·ñ»ñÇ, Ñ³Ù³·áñÍ³ÏóáõÃÛ³Ý Íñ³·ñ»ñÇ Çñ³Ï³Ý³óáõÙ, Ñ³Ù³ï»Õ Ý³Ë³·Í»ñáõÙ Ù³ëÝ³ÏóáõÃÛáõÝ ¨ ÷áñÓ³·»ïÝ»ñÇ ÷áË³Ý³ÏáõÙ ³å³Ñáí»Éáõ Ýå³ï³Ïáí:     </w:t>
      </w:r>
    </w:p>
    <w:p>
      <w:pPr>
        <w:pStyle w:val="TextBody"/>
        <w:spacing w:lineRule="auto" w:line="240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4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Ý Çñ»Ýó ÑÝ³ñ³íáñáõÃÛáõÝÝ»ñÇ ë³ÑÙ³ÝÝ»ñáõÙ ÏÝå³ëï»Ý áõë³ÝáÕÝ»ñÇ ÷áË³Ý³ÏÙ³ÝÁ ÏñÃ³Ãáß³Ï³ÛÇÝ Íñ³·ñ»ñÇ ÙÇçáóáí` µ³ñÓñ³·áõÛÝ áëáõÙÝ³Ï³Ý Ñ³ëï³ïáõÃÛáõÝÝ»ñáõÙ ³ëåÇñ³Ýï³Ï³Ý ¨ Ñ»ï³½áï³Ï³Ý ¹³ëÁÝÃ³óÝ»ñ ³ÝóÝ»Éáõ Ýå³ï³Ïáí: ä³ÛÙ³ÝÝ»ñÁ, ¹³ë³í³Ý¹áõÙÁ ¨ ýÇÝ³Ýë³Ï³Ý Ñ³ñó»ñÁ Ï³å³Ñáíí»Ý ·áñÍÝ³Ï³Ý Ñ³Ù³Ó³ÛÝ³·ñ»ñÇ ¨ ³é³ÝÓÇÝ Íñ³·ñ»ñÇ ÙÇçáóáí:</w:t>
      </w:r>
    </w:p>
    <w:p>
      <w:pPr>
        <w:pStyle w:val="TextBody"/>
        <w:spacing w:lineRule="auto" w:line="240"/>
        <w:ind w:firstLine="720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5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Ëñ³Ëáõë»Ý ÙÇÙÛ³Ýó É»½áõÝ»ñÇ, ·ñ³Ï³ÝáõÃÛ³Ý ¨ Ùß³ÏáõÛÃÇ áõëáõÙÝ³ëÇñáõÙÁ:</w:t>
      </w:r>
    </w:p>
    <w:p>
      <w:pPr>
        <w:pStyle w:val="TextBody"/>
        <w:spacing w:lineRule="auto" w:line="240"/>
        <w:ind w:firstLine="72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 6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Ñ³Ù³Ó³ÛÝáõÙ »Ý ÷áË³¹³ñÓ³µ³ñ Ýå³ëï»É Çñ»Ýó »ñÏñÝ»ñÇ Ù³Ûñ³ù³Õ³ùÝ»ñáõÙ Ùß³ÏáõÃ³ÛÇÝ Ï»ÝïñáÝÝ»ñÇ ÑÇÙÝ³¹ñÙ³ÝÁ: ²Ûë Ýå³ï³Ïáí ÎáÕÙ»ñÁ Ñ³ïáõÏ Ñ³Ù³Ó³ÛÝ³·ñ»ñ ÏÏÝù»Ý Ýßí³Í Ï»ÝïñáÝÝ»ñÇ Çñ³í³Ï³Ý Ï³ñ·³íÇ×³ÏÁ ¨ ·áñÍáõÝ»áõÃÛ³Ý å³ÛÙ³ÝÝ»ñÁ ë³ÑÙ³Ý»Éáõ Ñ³Ù³ñ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7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Ýå³ëï»Ý ÙÇÙÛ³Ýó Ùß³ÏáõÃ³ÛÇÝ ·áñÍ»ñÇ óáõó³¹ñÙ³ÝÁª ·»Õ³ñí»ëï³Ï³Ý ËÙµ»ñÇ ÷áË³Ý³ÏÙ³Ý ¨ Ùß³ÏáõÃ³ÛÇÝ ÙÇçáó³éáõÙÝ»ñÇÝ, ÙÇç³½·³ÛÇÝ ÷³é³ïáÝÝ»ñÇÝ, Ý»ñÏ³Û³óáõÙÝ»ñÇÝ ¨ »ñ³Åßï³Ï³Ý ÙÇçáó³éáõÙÝ»ñÇÝ Ù³ëÝ³ÏóáõÃÛ³Ý ÙÇçáóáí:</w:t>
      </w:r>
    </w:p>
    <w:p>
      <w:pPr>
        <w:pStyle w:val="TextBody"/>
        <w:spacing w:lineRule="auto" w:line="240"/>
        <w:ind w:firstLine="720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³Ùñ³åÝ¹»Ý Ï³å»ñÁ Çñ»Ýó ³½·³ÛÇÝ ³ñËÇíÝ»ñÇ, ·ñ³¹³ñ³ÝÝ»ñÇ ¨ Ã³Ý·³ñ³ÝÝ»ñÇ ÙÇç¨ ¨ ÏËñ³Ëáõë»Ý Çñ»Ýó Ùß³ÏáõÃ³ÛÇÝ Å³é³Ý·áõÃÛ³Ý ÷áË³¹³ñÓ³µ³ñ ï³ñ³ÍáõÙÝ áõ å³Ñå³ÝáõÙÁ ¨, Çñ»Ýó Ý»ñå»ï³Ï³Ý ûñ»Ýë¹ñáõÃÛ³Ý Ñ³Ù³Ó³ÛÝ, Ï³å³Ñáí»Ý ÷³ëï³ÃÕÃ»ñÇ ¨ ï»Õ»Ï³ïíáõÃÛ³Ý Ù³ïã»ÉÇáõÃÛáõÝÁ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9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Ñ³Ù³·áñÍ³Ïó»Ý Çñ»Ýó Ùß³ÏáõÃ³ÛÇÝ ¨ å³ïÙ³Ï³Ý Å³é³Ý·áõÃÛáõÝ Ñ³Ý¹Çë³óáÕ ³ñÅ»ùÝ»ñÇ ³ÝûñÇÝ³Ï³Ý Ý»ñÙáõÍÙ³Ý, ³ñï³Ñ³ÝÙ³Ý ¨ ï»Õ³÷áËÙ³Ý Ï³ÝËÙ³Ý Ñ³ñó»ñáõÙ` Ñ³Ù³Ó³ÛÝ Çñ»Ýó Ý»ñå»ï³Ï³Ý ûñ»Ýë¹ñáõÃÛáõÝÝ»ñÇ ¨ Ñ³Ù³å³ï³ëË³Ý ³ÛÝ ÙÇç³½·³ÛÇÝ Ñ³Ù³Ó³ÛÝ³·ñ»ñÇ, áñáÝó Ù³ëÝ³ÏÇó »Ý Ñ³Ý¹Çë³ÝáõÙ ÎáÕÙ»ñÁ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 í»ñáÑÇßÛ³ÉÇ` ÎáÕÙ»ñÁ ÏÓ»éÝ³ñÏ»Ý ³ÝÑñ³Å»ßï ÙÇçáóÝ»ñ ³ÝûñÇÝ³Ï³Ý ×³Ý³å³ñÑáí Ý»ñÙáõÍí³Í Ï³Ù ³ñï³Ñ³Ýí³Í ³åñ³ÝùÝ»ñÁ í»ñ³¹³ñÓÝ»Éáõ Ñ³Ù³ñ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³ç³Ïó»Ý ·ñ³Ï³ÝáõÃÛ³Ý ³ñï³¹ñáõÃÛáõÝÁ µ³ñ»É³íáÕ ÙÇçáó³éáõÙÝ»ñÇ Çñ³Ï³Ý³óÙ³ÝÁª ·ñáÕÝ»ñÇ ÷áË³Ý³ÏÙ³Ý, ÇÝãå»ë Ý³¨ ·ñù»ñÇ ïáÝ³í³×³éÝ»ñáõÙ, Ñ³Ý¹ÇåáõÙÝ»ñáõÙ, Ã³ñ·Ù³ÝáõÃÛáõÝÝ»ñ Ï³ï³ñ»Éáõ ·áñÍÁÝÃ³óÝ»ñáõÙ ¨ Ñ³Ù³ï»Õ Ññ³ï³ñ³Ïã³Ï³Ý Ý³Ë³·Í»ñáõÙ Ù³ëÝ³ÏóáõÃÛ³Ý ÙÇçáóáí: ÎáÕÙ»ñÁ ÝáõÛÝå»ë ÏÓ·ï»Ý áõÅ»Õ³óÝ»É Ï³å»ñÁ Çñ»Ýó Ññ³ï³ñ³ÏãáõÃÛáõÝÝ»ñÇ ÙÇç¨` ·ñ³Ï³ÝáõÃÛ³Ý ³ñï³¹ñáõÃÛáõÝÁ Ýå³ëï»Éáõ Ýå³ï³Ïáí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1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÷áË³Ý³Ï»Ý Ñ»ÕÇÝ³Ï³ÛÇÝ Çñ³íáõÝùÇ ¨ ¹ñ³Ý ³éÝãíáÕ Çñ³íáõÝùÝ»ñÇ í»ñ³µ»ñÛ³É ï»Õ»Ï³ïíáõÃÛáõÝ, áñå»ë½Ç Í³ÝáÃ³Ý³Ý ïíÛ³É µÝ³·³í³éÝ»ñÇ Ñ³Ù³å³ï³ëË³Ý Ñ³Ù³Ï³ñ·Ç Ñ»ï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å³ïß³× Ï»ñåáí Ïå³ßïå³Ý»Ý ·ñ³Ï³Ý, óáõó³¹ñ³Ï³Ý, ·Çï³Ï³Ý ¨ Ùß³ÏáõÃ³ÛÇÝ ³ßË³ï³ÝùÝ»ñÇ Ñ»ÕÇÝ³Ï³ÛÇÝ Çñ³íáõÝùÝ»ñÁ ¨ Ï³å³Ñáí»Ý µáÉáñ ³ÝÑñ³Å»ßï ÙÇçáóÝ»ñÝ áõ ÁÝÃ³ó³Ï³ñ·Á Ùï³íáñ ë»÷³Ï³ÝáõÃÛ³Ý Çñ³íáõÝùÁ å³ßïå³Ý»Éáõ Ñ³Ù³ñ` Ñ³Ù³Ó³ÛÝ Çñ»Ýó Ý»ñå»ï³Ï³Ý ûñ»Ýë¹ñáõÃÛ³Ý ¨ ³ÛÝ ÙÇç³½·³ÛÇÝ å³ÛÙ³Ý³·ñ»ñÇ, áñáÝó Ù³ëÝ³ÏÇó »Ý ÎáÕÙ»ñÁ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2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Ëñ³Ëáõë»Ý Ñ³Ù³·áñÍ³ÏóáõÃÛáõÝÁ »ñÏáõ »ñÏñÝ»ñÇ é³¹ÇáÛÇ ¨ Ñ»éáõëï³ï»ëáõÃÛ³Ý, Ýáñ ï»Õ»Ï³ïí³Ï³Ý ï»ËÝáÉá·Ç³Ý»ñÇ, Ñ»é³ñÓ³ÏÙ³Ý Ñ³ëï³ïáõÃÛáõÝÝ»ñÇ ÙÇç¨` Çñ»Ýó í»ñçÇÝ ³ñï³¹ñ³ÝùÇ Ù³ëÇÝ ÙÇÙÛ³Ýó ï»Õ»Ï³óÝ»Éáõ ¨ »ñÏáõ »ñÏñÝ»ñÇ Ùß³ÏáõÛÃÝ»ñÇ Ù³ëÇÝ Ñ³Õáñ¹áõÙÝ»ñÇ Ñ»é³ñÓ³ÏÙ³ÝÝ ³ç³Ïó»Éáõ Ýå³ï³Ïáí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3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Ýå³ëï»Ý ÏÇÝáÙ³ïá·ñ³ýÇ³ÛÇ µÝ³·³í³éáõÙ Ñ³Ù³·áñÍ³ÏóáõÃÛ³ÝÁ ýÇÉÙ»ñÇ ÷áË³Ý³ÏÙ³Ý ¨ ÏÇÝáÝÏ³ñ³Ñ³ÝáÕÝ»ñÇ, ÷áñÓ³·»ïÝ»ñÇ, ³Ûë µÝ³·³í³éáõÙ Ý»ñ·ñ³íí³Í ï»ËÝÇÏ³Ï³Ý ³ßË³ïáÕÝ»ñÇ Ñ³Ý¹ÇåáõÙÝ»ñÇ Ï³½Ù³Ï»ñåÙ³Ý, ÇÝãå»ë Ý³¨ »ñÏáõ »ñÏñÝ»ñáõÙ ³ÝóÏ³óíáÕ ÏÇÝá÷³é³ïáÝÝ»ñÇÝ ÷áË³¹³ñÓ³µ³ñ Ù³ëÝ³ÏóáõÃÛ³Ý ÙÇçáóáí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4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Ëñ³Ëáõë»Ý Ùß³ÏáõÃ³ÛÇÝ ³ñ¹ÛáõÝ³µ»ñáõÃÛ³Ý Ù³ëÇÝ ï»Õ»Ï³ïíáõÃÛ³Ý ÷áË³Ý³ÏáõÙÁ ¨ ³Ûë áÉáñïáõÙ Ñ³Ù³ï»Õ Íñ³·ñ»ñÇ Çñ³Ï³Ý³óáõÙÁ: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5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Ëñ³Ëáõë»Ý Çñ»Ýó Çñ³í³ëáõ Ñ³ëï³ïáõÃÛáõÝÝ»ñÇ ÙÇç¨ Ñ³Ù³·áñÍ³ÏóáõÃÛáõÝÁ` µÝ³ÏãáõÃÛ³Ý ³Ù»Ý³Ëáó»ÉÇ ËÙµ»ñÇÝ` Ï³Ý³Ýó, »ñ»Ë³Ý»ñÇÝ, Ñ³ßÙ³Ý¹³ÙÝ»ñÇÝ ¨ Í»ñ»ñÇÝ, Ùß³ÏáõÃ³ÛÇÝ, ÏñÃ³Ï³Ý ¨ ëåáñï³ÛÇÝ ³ç³ÏóáõÃÛáõÝ óáõó³µ»ñ»Éáõ ¨ Ñ³ïáõÏ áõß³¹ñáõÃÛáõÝ ¹³ñÓÝ»Éáõ Ýå³ï³Ïáí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6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ÏËñ³Ëáõë»Ý »ñÏáõ »ñÏñÝ»ñÇ ÏñÃ³Ï³Ý, Ùß³ÏáõÃ³ÛÇÝ, Ñ³Ý·ëïÇ ¨ Ï³½¹áõñÇã Í³é³ÛáõÃÛáõÝÝ»ñ ³å³Ñáí»Éáõ Ñ³Ù³ñ å³ï³ëË³Ý³ïáõ Ñ³ëï³ïáõÃÛáõÝÝ»ñÇ ÙÇç¨ Ñ³Ù³·áñÍ³ÏóáõÃÛáõÝÁ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Á Ý³¨ ÏËñ³Ëáõë»Ý »ñÇï³ëñ¹áõÃÛ³Ý, Ñ³Ý·ëïÇ, ýÇ½ÇÏ³Ï³Ý ÏñÃáõÃÛ³Ý ¨ ëåáñïÇ Ñ³ñó»ñáí ½µ³ÕíáÕ Çñ»ó Çñ³í³ëáõ Ñ³ëï³ïáõÃÛáõÝÝ»ñÇ ÙÇç¨ Ñ³Ù³·áñÍ³ÏóáõÃÛáõÝÁ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7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Çñ³·áñÍÙ³Ý Ýå³ï³Ïáí ÎáÕÙ»ñÁ Ñ³Ù³ï»Õ ÏÙß³Ï»Ý »ñÏ³ÙÛ³ Ï³Ù »é³ÙÛ³ Íñ³·ñ»ñ` »ÉÝ»Éáí ïíÛ³É µÝ³·³í³éÇ Çñ»Ýó »ñÏñÝ»ñÇ ³é³çÝ³ÛÇÝ ËÝ¹ÇñÝ»ñÇó ¨ ÏñÃ³Ï³Ý, Ùß³ÏáõÃ³ÛÇÝ ¨ ëáóÇ³É³Ï³Ý ½³ñ·³óÙ³Ý é³½Ù³í³ñáõÃÛáõÝÝ»ñÇó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áõñ³ù³ÝãÛáõñ Íñ³·Çñ å»ïù ¿ ë³ÑÙ³ÝÇ Ýå³ï³ÏÝ»ñÁ, Ñ³Ù³·áñÍ³ÏóáõÃÛ³Ý Ó¨»ñÁ, ýÇÝ³Ýë³Ï³Ý ¨ ï»ËÝÇÏ³Ï³Ý é»ëáõñëÝ»ñÁ, ³ßË³ï³Ýù³ÛÇÝ Å³Ù³Ý³Ï³óáõÛóÁ, ÇÝãå»ë Ý³¨ µÝ³·³í³éÝ»ñÁ: Üñ³Ýù Ý³¨ Ïë³ÑÙ³Ý»Ý Ûáñ³ù³ÝãÛáõñ ÏáÕÙÇ å³ñï³íáñáõÃÛáõÝÝ»ñÁ, Ý»ñ³éÛ³É ýÇÝ³Ýë³Ï³Ý µÝáõÛÃÇ å³ñï³íáñáõÃÛáõÝÝ»ñÁ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Úáñ³ù³ÝãÛáõñ Íñ³·Çñ å³ñµ»ñ³µ³ñ Ï·Ý³Ñ³ïíÇ 19-ñ¹ Ñá¹í³ÍáõÙ Ýßí³Í Ñ³Ù³Ï³ñ·áÕ Ù³ñÙÇÝÝ»ñÇ å³Ñ³Ýçáí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8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ºÉÝ»Éáí ëáõÛÝ Ð³Ù³Ó³ÛÝ³·ñÇ Ýå³ï³ÏÝ»ñÇó` ÎáÕÙ»ñÇ ÙÇç¨ ÏñÃ³Ï³Ý ¨ Ùß³ÏáõÃ³ÛÇÝ Ñ³Ù³·áñÍ³ÏóáõÃÛáõÝÁ Ï³ñáÕ ¿ Çñ³·áñÍí»É Ñ»ï¨Û³É áõÕÕáõÃÛáõÝÝ»ñáí`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»ï³½áï³Ï³Ý Íñ³·ñ»ñÇ Ñ³Ù³ï»Õ ¨ Ñ³Ù³Ï³ñ·í³Í Çñ³Ï³Ý³óáõÙ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ÝÙÇç³Ï³Ý Ñ³Ù³·áñÍ³ÏóáõÃÛ³Ý Ñ³Ù³Ó³ÛÝ³·ñ»ñÇ ÏÇñ³éáõÙ µáÉáñ Ù³Ï³ñ¹³ÏÇ áõëáõÙÝ³Ï³Ý Ñ³ëï³ïáõÃÛáõÝÝ»ñÇ ÙÇç¨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õëáõÙÝ³Ï³Ý ¹³ëÁÝÃ³óÝ»ñÇ Ï³½Ù³Ï»ñåáõÙ Ù³ñ¹Ï³ÛÇÝ é»ëáõñëÝ»ñÇ Ñ³Ù³ñ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áÝ·ñ»ëÝ»ñÇ, ë»ÙÇÝ³ñÝ»ñÇ, ·Çï³ÅáÕáíÝ»ñÇ ¨ ³ÛÉ ³Ï³¹»ÙÇ³Ï³Ý ÙÇçáó³éáõÙÝ»ñÇ Ï³½Ù³Ï»ñåáõÙ, áñáÝó ÏÙ³ëÝ³Ïó»Ý »ñÏáõ »ñÏñÝ»ñÇ ÷áñÓ³·»ïÝ»ñÁ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ñÏáõ »ñÏñÝ»ñÇ ¹åñáóÝ»ñáõÙ, Ñ³Ù³Éë³ñ³ÝÝ»ñáõÙ, áõëáõÙÝ³Ï³Ý ¨ Ùß³ÏáõÃ³ÛÇÝ Ñ³ëï³ïáõÃÛáõÝÝ»ñáõÙ ëï»ÕÍ»É åñáý»ëáñ³Ï³Ý ¨ ÁÝÃ»ñ³Ï³Û³Ï³Ý ³ÝÓÝ³Ï³½Ù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÷áñÓ³·»ïÝ»ñÇ, åñáý»ëáñÝ»ñÇ, Ñ»ï³½áïáÕÝ»ñÇ ¨ ¹³ë³ËáëÝ»ñÇ ÷áË³Ý³ÏáõÙ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ó Ûáõñ³ù³ÝãÛáõñÇ ÑÝ³ñ³íáñáõÃÛáõÝÝ»ñÇ ë³ÑÙ³ÝÝ»ñáõÙ` ÏñÃ³Ãáß³ÏÝ»ñÇ ¨ ÏáãáõÙÝ»ñÇ ßÝáñÑáõÙ` ÑÝ³ñ³íáñáõÃÛáõÝ ï³Éáí Çñ»Ýó ù³Õ³ù³óÇÝ»ñÇÝ ß³ñáõÝ³Ï»Éáõ ³ëåÇñ³Ýï³Ï³Ý, Ù³ëÝ³·Çï³Ï³Ý Ï³Ù Ñ»ï³½áï³Ï³Ý áõëáõÙÁ Çñ»Ýó µ³ñÓñ³·áõÛÝ áõëáõÙÝ³Ï³Ý Ñ³ëï³ïáõÃÛáõÝÝ»ñáõÙ` ÎáÕÙ»ñÇ ÷áË³¹³ñÓ Ñ³Ù³Ó³ÛÝáõÃÛ³Ùµ Ý³Ë³å»ë Ñ³ëï³ïí³Í áÉáñïÝ»ñáõÙ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ëåÇñ³ÝïÝ»ñÇ áõÕ³ñÏáõÙ ¨ ÁÝ¹áõÝáõÙ` Ù³ëÝ³·Çï³Ï³Ý ¨ Ñ»ï³½áï³Ï³Ý áõëÙ³Ý Ýå³ï³Ïáí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ñáÕÝ»ñÇ, ëï»ÕÍ³·áñÍáÕÝ»ñÇ, ¹»ñ³ë³ÝÝ»ñÇ, Ù»Ý³Ï³ï³ñÝ»ñÇ ¨ ·»Õ³ñí»ëï³Ï³Ý ËÙµ»ñÇ, ÇÝãå»ë Ý³¨ ³ñí»ëï³·»ïÝ»ñÇ áõÕ³ñÏáõÙ ¨ ÁÝ¹áõÝáõÙ ³ñí»ëïÇ áõëáõóÙ³Ý µÝ³·³í³éáõÙ ÷áñÓÇ ÷áË³Ý³ÏÙ³Ý Ýå³ï³Ïáí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Çñ»Ýó »ñÏñÝ»ñáõÙ Ï³½Ù³Ï»ñåíáÕ Ùß³ÏáõÃ³ÛÇÝ ÙÇçáó³éáõÙÝ»ñÇ, ÙÇç³½·³ÛÇÝ ÷³é³ïáÝÝ»ñÇ, ÇÝãå»ë Ý³¨ ·ñùÇ ïáÝ³í³×³éÝ»ñÇ ¨ ·ñ³Ï³Ý Ñ³Ý¹ÇåáõÙÝ»ñÇ Ù³ëÝ³ÏóáõÃÛáõÝ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Ûáõñ³ù³ÝãÛáõñ ÎáÕÙÇ Ùß³ÏáõÃ³ÛÇÝ ¨ ·»Õ³ñí»ëïÇ Ý»ñÏ³Û³óáõóÇãÝ»ñÇ óáõó³Ñ³Ý¹»ëÝ»ñÇ Ï³½Ù³Ï»ñåáõÙ ¨ Ý»ñÏ³Û³óáõÙ ÙÛáõë ÎáÕÙÇ »ñÏñáõÙ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Ûáõñ³ù³ÝãÛáõñ »ñÏñÇ ·ñ³Ï³Ý ëï»ÕÍ³·áñÍáõÃÛáõÝÝ»ñÇ Ã³ñ·Ù³ÝáõÙ ¨ Ñ³Ù³ï»Õ Ññ³ï³ñ³ÏáõÙ,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ïáõÏ Íñ³·ñ»ñÇ Çñ³Ï³Ý³óÙ³Ý Ñ³Ù³ñ ³ÝÑñ³Å»ßï áõëáõÙÝ³Ï³Ý ÝÛáõÃ»ñÇ ³å³ÑáíáõÙ, ³é³ùáõÙ ¨ ÁÝ¹áõÝáõÙ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õëáõÙÝ³Ï³Ý ¨ Ùß³ÏáõÃ³ÛÇÝ û·ï³·áñÍÙ³Ý Ñ³Ù³ñ Ý³Ë³ï»ëí³Í ï»ë³Å³å³í»ÝÝ»ñáí ¨ Ó³ÛÝ»ñÇ½Ý»ñáí, ÇÝãå»ë Ý³¨ é³¹ÇáÍñ³·ñ»ñáí ¨ Ñ»éáõëï³Íñ³·ñ»ñáí ³å³ÑáíáõÙ, ¹ñ³Ýó ³é³ùáõÙ ¨ ÁÝ¹áõÝáõÙ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Ûáõñ³ù³ÝãÛáõñ »ñÏñáõÙ Ï³½Ù³Ï»ñåíáÕ ÏÇÝá÷³é³ïáÝÝ»ñÇÝ Ù³ëÝ³Ïó»Éáõ Ýå³ï³Ïáí` ýÇÉÙ»ñÇ ¨ ÝÙ³Ý³ïÇå ÝÛáõÃ»ñÇ ³å³ÑáíáõÙ, ³é³ùáõÙ ¨ ÁÝ¹áõÝáõÙ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áõëáõÙÝ³Ï³Ý Ýå³ï³ÏÝ»ñÇ Ñ³Ù³ñ Ý³Ë³ï»ëí³Í ëåáñï³ÛÇÝ ÝÛáõÃ»ñáí ³å³ÑáíáõÙ, ¹ñ³Ýó ³é³ùáõÙ ¨ ÁÝ¹áõÝáõÙ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ÏñÃ³Ï³Ý, Ùß³ÏáõÃ³ÛÇÝ ¨ ³ñí»ëïÇ µÝ³·³í³éÝ»ñÇÝ í»ñ³µ»ñáÕ ï»Õ»Ï³ïí³Ï³Ý, µÇµÉÇá·ñ³ýÇÏ ¨ í³í»ñ³·ñ³Ï³Ý ÝÛáõÃ»ñÇ ³å³ÑáíáõÙ, ³é³ùáõÙ ¨ ÁÝ¹áõÝáõÙ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ññáñ¹ »ñÏñÝ»ñáõÙ ÏñÃ³Ï³Ý ¨ Ùß³ÏáõÃ³ÛÇÝ Ñ³Ù³ï»Õ ÙÇçáó³éáõÙÝ»ñÇ Çñ³Ï³Ý³óáõÙ, ¨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»ñÏáõ ÎáÕÙ»ñÇ Ñ³Ù³Ó³ÛÝáõÃÛ³Ùµ` ó³ÝÏ³ó³Í ³ÛÉ ·áñÍáõÝ»áõÃÛ³Ý Í³í³ÉáõÙ:</w:t>
      </w:r>
    </w:p>
    <w:p>
      <w:pPr>
        <w:pStyle w:val="TextBody"/>
        <w:spacing w:lineRule="auto" w:line="240"/>
        <w:ind w:left="720" w:hanging="0"/>
        <w:rPr>
          <w:rFonts w:ascii="Times Armenian" w:hAnsi="Times Armenian" w:eastAsia="Times Armenian" w:cs="Times Armenian"/>
          <w:sz w:val="26"/>
        </w:rPr>
      </w:pPr>
      <w:r>
        <w:rPr>
          <w:rFonts w:eastAsia="Times Armenian" w:cs="Times Armenian" w:ascii="Times Armenian" w:hAnsi="Times Armenian"/>
          <w:sz w:val="26"/>
        </w:rPr>
        <w:t xml:space="preserve">                              </w:t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9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áí Ý³Ë³ï»ëí³Í Ñ³Ù³·áñÍ³ÏóáõÃÛ³Ý ÙÇçáó³éáõÙÝ»ñÁ Ñ³Ù³Ï³ñ·»Éáõ ¨ Çñ³Ï³Ý³óÝ»Éáõ Ýå³ï³Ïáí Ïëï»ÕÍíÇ ÎñÃ³Ï³Ý ¨ Øß³ÏáõÃ³ÛÇÝ Ñ³Ù³·áñÍ³ÏóáõÃÛ³Ý Ê³éÁ Ñ³ÝÓÝ³ÅáÕáí: êáõÛÝ Ñ³ÝÓÝ³ÅáÕáíÁ ÏÑ³Ù³Ï³ñ·íÇ Ñ³Ù³å³ï³ëË³Ý ·ñ³ë»ÝÛ³ÏÝ»ñÇ ÏáÕÙÇó, Ï³½Ùí³Í ÏÉÇÝÇ »ñÏáõ »ñÏñÝ»ñÇ Ý»ñÏ³Û³óáõóÇãÝ»ñÇó ¨ ÝÇëï»ñ Ï·áõÙ³ñÇ ÎáÕÙ»ñÇ ÙÇç¨ ¹Çí³Ý³·Çï³Ï³Ý áõÕÇÝ»ñáí Ñ³Ù³Ó³ÛÝ»óí³Í Å³ÙÏ»ïÝ»ñáõÙ` Ñ³çáñ¹³µ³ñ Ð³Û³ëï³ÝáõÙ ¨ Ø»ùëÇÏ³ÛáõÙ: Ð³Ù³·áñÍ³ÏóáõÃÛ³Ý Ê³éÁ Ñ³ÝÓÝ³ÅáÕáíÁ ÏáõÝ»Ý³ Ñ»ï¨Û³É ·áñÍ³éáõÛÃÝ»ñÁ`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5" w:leader="none"/>
          <w:tab w:val="left" w:pos="1134" w:leader="none"/>
        </w:tabs>
        <w:spacing w:lineRule="auto" w:line="240"/>
        <w:ind w:left="1080" w:hanging="36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·Ý³Ñ³ï»É ¨ ë³ÑÙ³Ý»É ³ÛÝ ³é³çÝ³ÛÇÝ áÉáñïÝ»ñÁ, áñáÝóáõÙ ÑÝ³ñ³íáñ ÏÉÇÝÇ Ùß³Ï»É Ñ³Ù³·áñÍ³ÏóáõÃÛ³Ý Ñ³ïáõÏ Íñ³·ñ»ñ ÏñÃáõÃÛ³Ý, ³ñí»ëïÇ, »ñÇï³ë³ñ¹áõÃÛ³Ý ¨ ëåáñïÇ µÝ³·³í³éÝ»ñáõÙ, ÇÝãå»ë Ý³¨` ¹ñ³Ýó Çñ³Ï³Ý³óÙ³Ý Ñ³Ù³ñ Ñ³Ù³å³ï³ëË³Ý ÙÇçáóÝ»ñ,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5" w:leader="none"/>
          <w:tab w:val="left" w:pos="1134" w:leader="none"/>
        </w:tabs>
        <w:spacing w:lineRule="auto" w:line="240"/>
        <w:ind w:left="1080" w:hanging="36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í»ñÉáõÍ»É, í»ñ³Ý³Û»É, µ³ñ»É³í»É, í»ñ³ÑëÏ»É ¨ ·Ý³Ñ³ï»É ÏñÃáõÃÛ³Ý, Ùß³ÏáõÛÃÇ, ³ñí»ëïÇ ¨ ëåáñïÇ µÝ³·³í³éÝ»ñÇ Ñ³Ù³·áñÍ³ÏóáõÃÛ³Ý Íñ³·ñ»ñÁ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5" w:leader="none"/>
          <w:tab w:val="left" w:pos="1134" w:leader="none"/>
        </w:tabs>
        <w:spacing w:lineRule="auto" w:line="240"/>
        <w:ind w:left="1080" w:hanging="36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í»ñ³ÑëÏ»É ëáõÛÝ Ð³Ù³Ó³ÛÝ³·ñÇ å³ïß³× Çñ³Ï³Ý³óáõÙÁ, ÇÝãå»ë Ý³¨ Ñ³Ù³Ó³ÛÝ»óí³Í Ý³Ë³·Í»ñÇ Ï³ï³ñáõÙÁ` Ó»éÝ³ñÏ»Éáí Ñ³Ù³å³ï³ëË³Ý ÙÇçáóÝ»ñ ¹ñ³Ýù ë³ÑÙ³Ýí³Í Å³Ù³Ý³Ï³Ñ³ïí³ÍÝ»ñáõÙ ³í³ñï»Éáõ Ñ³Ù³ñ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5" w:leader="none"/>
          <w:tab w:val="left" w:pos="1134" w:leader="none"/>
        </w:tabs>
        <w:spacing w:lineRule="auto" w:line="240"/>
        <w:ind w:left="1080" w:hanging="36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Ó»éÝ³ñÏ»É ù³ÛÉ»ñ` ëáõÛÝ Ð³Ù³Ó³ÛÝ³·ñÇ ßñç³Ý³ÏÝ»ñáõÙ Çñ³Ï³Ý³óíáÕ ÙÇçáó³éáõÙÝ»ñÇ Ï³ï³ñÙ³Ý ÁÝÃ³óùáõÙ ³é³ç³ó³Í í³ñã³Ï³Ý ¨ ýÇÝ³Ýë³Ï³Ý ËÝ¹ÇñÝ»ñÁ Ï³ñ·³íáñ»Éáõ Ñ³Ù³ñ, ¨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5" w:leader="none"/>
          <w:tab w:val="left" w:pos="1134" w:leader="none"/>
        </w:tabs>
        <w:spacing w:lineRule="auto" w:line="240"/>
        <w:ind w:left="1080" w:hanging="36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ó Ûáõñ³ù³ÝãÛáõñÇÝ Ý»ñÏ³Û³óÝ»É ³éÝãíáÕ ³é³ç³ñÏÝ»ñ:</w:t>
      </w:r>
    </w:p>
    <w:p>
      <w:pPr>
        <w:pStyle w:val="TextBody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âÝ³Û³Í ëáõÛÝ Ñá¹í³ÍÇ ³é³çÇÝ å³ñµ»ñáõÃÛ³Ý ¹ñáõÛÃÝ»ñÇÝ` ÎáÕÙ»ñÇó Ûáõñ³ù³ÝãÛáõñÁ ó³ÝÏ³ó³Í Å³Ù³Ý³Ï  Ï³ñáÕ ¿ ÙÛáõë ÎáÕÙÇÝ Ý»ñÏ³Û³óÝ»É ÏñÃáõÃÛ³Ý, Ùß³ÏáõÛÃÇ, ³ñí»ëïÇ ¨ ëåáñïÇ Ñ³Ù³·áñÍ³ÏóáõÃÛ³Ý Ñ³ïáõÏ Ý³Ë³·Í»ñ Ê³éÁ Ñ³ÝÓÝ³ÅáÕáíÇ áõëáõÙÝ³ëÇñÙ³Ý ¨ Ñ³Ù³å³ï³ëË³Ý Ñ³í³ÝáõÃÛ³Ý Ñ³Ù³ñ:</w:t>
      </w:r>
    </w:p>
    <w:p>
      <w:pPr>
        <w:pStyle w:val="TextBody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0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²ÝÑñ³Å»ßïáõÃÛ³Ý ¹»åùáõÙ ÎáÕÙ»ñÁ Ï³ñáÕ »Ý Ñ³Ûó»É ýÇÝ³Ýë³Ï³Ý ³ç³ÏóáõÃÛáõÝ ³ñï³ùÇÝ ³ÕµÛáõñÝ»ñÇó, ³ÛÝåÇëÇÝÝ»ñÇó, ÇÝãåÇëÇù »Ý ÙÇç³½·³ÛÇÝ Ï³½Ù³Ï»ñåáõÃÛáõÝÝ»ñÇ ¨ »ññáñ¹ ÏáÕÙÇ »ñÏñÝ»ñÁ, ëáõÛÝ Ð³Ù³Ó³ÛÝ³·ñÇ ßñç³Ý³ÏÝ»ñáõÙ Çñ³Ï³Ý³óíáÕ Íñ³·ñ»ñÇ ¨ Ý³Ë³·Í»ñÇ Çñ³Ï³Ý³óÙ³Ý Ñ³Ù³ñ: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1</w:t>
      </w:r>
    </w:p>
    <w:p>
      <w:pPr>
        <w:pStyle w:val="TextBody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ó Ûáõñ³ù³ÝãÛáõñÁ Ïëï»ÕÍÇ µ³ñ»Ýå³ëï å³ÛÙ³ÝÝ»ñ` ³å³Ñáí»Éáõ Ñ³Ù³·áñÍ³ÏóáõÃÛ³Ý Ý³Ë³·Í»ñáõÙ Ý»ñ·ñ³íí³Í å³ßïáÝ³Ï³Ý Ù³ëÝ³ÏÇóÝ»ñÇ ÙáõïùÁ Çñ »ñÏÇñ, Ï»óáõÃÛáõÝÁ ¨ Ù»ÏÝáõÙÁ: ²Ûë Ù³ëÝ³ÏÇóÝ»ñÁ »ÝÃ³Ï³ ÏÉÇÝ»Ý ÁÝ¹áõÝáÕ »ñÏñÇ Ý»ñ·³ÕÃÇ, Ñ³ñÏ³ÛÇÝ, Ù³ùë³ÛÇÝ, ë³ÝÇï³ñ³Ï³Ý ¨ ³½·³ÛÇÝ ³Ýíï³Ý·áõÃÛ³Ý µÝ³·³í³éáõÙ ·áñÍáÕ ûñ»ÝùÝ»ñÇÝ ¨ ³é³Ýó Çñ³í³ëáõ ÇßË³ÝáõÃÛáõÝÝ»ñÇ Ý³ËÝ³Ï³Ý ÃáõÛÉ³ïíáõÃÛ³Ý ã»Ý Ï³ñáÕ³Ý³ Ù³ëÝ³Ïó»É áñ¨¿ ÙÇçáó³éÙ³Ý, áñÁ ãÇ ÙïÝÇ Çñ»Ýó ·áñÍ³éáõÛÃÝ»ñÇ Ù»ç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2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Ð³Ù³Ó³ÛÝ Çñ»Ýó Ý»ñå»ï³Ï³Ý ûñ»Ýë¹ñáõÃÛáõÝÝ»ñÇÝ` ÎáÕÙ»ñÁ Ïëï»ÕÍ»Ý µ³ñ»Ýå³ëï í³ñã³Ï³Ý, Ñ³ñÏ³ÛÇÝ ¨ Ù³ùë³ÛÇÝ å³ÛÙ³ÝÝ»ñ, áñáÝù ³ÝÑñ³Å»ßï »Ý Ý³Ë³·Í»ñÇ Çñ³Ï³Ý³óÙ³Ý Ñ³Ù³ñ û·ï³·áñÍíáÕ ë³ñù³íáñáõÙÝ»ñÇ ¨ ÝÛáõÃ»ñÇ Å³Ù³Ý³Ï³íáñ³å»ë Ý»ñÙáõÍÙ³Ý ¨ Çñ»Ýó ï³ñ³ÍùÝ»ñÇó ³ñï³Ñ³ÝÙ³Ý Ñ³Ù³ñ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3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ò³ÝÏ³ó³Í ï³ñ³Ó³ÛÝáõÃÛáõÝ, áñÁ Ï³ñáÕ ¿ ³é³ç³Ý³É ëáõÛÝ Ð³Ù³Ó³ÛÝ³·ñÇ ÏÇñ³éÙ³Ý Ñ³Ù³ñ, ÎáÕÙ»ñÇ ÙÇç¨ ÏÉáõÍíÇ ÷áË³¹³ñÓ Ñ³Ù³Ó³ÛÝáõÃÛ³Ùµ` ¹Çí³Ý³·Çï³Ï³Ý áõÕÇÝ»ñáí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4</w:t>
      </w:r>
    </w:p>
    <w:p>
      <w:pPr>
        <w:pStyle w:val="TextBody"/>
        <w:spacing w:lineRule="auto" w:line="240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Ð³Ù³Ó³ÛÝ³·ÇñÁ áõÅÇ Ù»ç ÏÙïÝÇ í»ñçÇÝ Í³ÝáõóÙ³Ý Å³ÙÏ»ïÇó 30 /»ñ»ëáõÝ/ ûñ ³Ýó, áñÁ ¹Çí³Ý³·Çï³Ï³Ý áõÕÇÝ»ñáí Ïï»Õ»Ï³óÝÇ ëáõÛÝ Ð³Ù³Ó³ÛÝ³·ñÇ áõÅÇ Ù»ç ÙïÝ»Éáõ Ñ³Ù³ñ ³ÝÑñ³Å»ßï Ý»ñå»ï³Ï³Ý ÁÝÃ³ó³Ï³ñ·»ñÇ Ï³ï³ñÙ³Ý ³í³ñïÇ Ù³ëÇÝ: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ÇñÁ áõÅÇ Ù»ç ÏÙÝ³ 5 /ÑÇÝ·/ ï³ñí³ ÁÝÃ³óùáõÙ ¨ ÇÝùÝ³µ»ñ³µ³ñ  Ï»ñÏ³ñ³Ó·íÇ ÝáõÛÝ Å³ÙÏ»ïáí, »Ã» ÏáÕÙ»ñÇó áñ¨¿ Ù»ÏÁ ëáõÛÝ Ð³Ù³Ó³ÛÝ³·ñÇ ·áñÍáÕáõÃÛ³Ý Å³ÙÏ»ïÁ Éñ³Ý³Éáõó ³éÝí³½Ý 6 /í»ó/ ³ÙÇë ³é³ç ¹Çí³Ý³·Çï³Ï³Ý áõÕÇÝ»ñáí ÙÛáõë ÏáÕÙÇÝ ·ñ³íáñ ãÑ³ÛïÝÇ ¹ñ³ ·áñÍáÕáõÃÛáõÝÁ ¹³¹³ñ»óÝ»Éáõ Çñ Ùï³¹ñáõÃÛ³Ý Ù³ëÇÝ: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áÕÙ»ñÇ ÷áË³¹³ñÓ Ñ³Ù³Ó³ÛÝáõÃÛ³Ùµ Ñ³Ù³Ó³ÛÝáõÃÛ³Ùµ ëáõÛÝ Ð³Ù³Ó³ÛÝ³·ñáõÙ Ï³ñáÕ »Ý Ï³ï³ñí»É ÷á÷áËáõÃÛáõÝÝ»ñ, áñáÝù áõÅÇ Ù»ç ÏÙïÝ»Ý Ñ³Ù³Ó³ÛÝ ëáõÛÝ Ñá¹í³ÍÇ ³é³çÇÝ å³ñµ»ñáõÃÛáõÝáõÙ ³Ùñ³·ñí³Í ÁÝÃ³ó³Ï³ñ·Ç: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êáõÛÝ Ð³Ù³Ó³ÛÝ³·ñÇ ¹³¹³ñ»óáõÙÁ ãÇ ³½¹Ç Çñ³Ï³Ý³óíáÕ Íñ³·ñ»ñÇ ¨ Ý³Ë³·Í»ñÇ ³í³ñïÇ íñ³, »Ã» ÎáÕÙ»ñÁ ³ÛÉ µ³Ý ãå³ÛÙ³Ý³íáñí»Ý: </w:t>
      </w:r>
    </w:p>
    <w:p>
      <w:pPr>
        <w:pStyle w:val="TextBody"/>
        <w:spacing w:lineRule="auto" w:line="240"/>
        <w:ind w:firstLine="72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³ï³ñí³Í ¿ Ø»ËÇÏá ù³Õ³ùáõÙ 2002 Ãí³Ï³ÝÇ û·áëïáëÇ ùë³Ý»ñÏáõëÇÝ, »ñÏáõ µÝûñÇÝ³Ïáí, Ûáõñ³ù³ÝãÛáõñÁª Ñ³Û»ñ»Ý, Çëå³Ý»ñ»Ý ¨ ³Ý·É»ñ»Ý, ÁÝ¹ áñáõÙ µáÉáñ ûñÇÝ³ÏÝ»ñÁ Ñ³í³ë³ñ³½áñ »Ý: êáõÛÝ Ñ³Ù³Ó³ÛÝ³·ñÇ ¹ñáõÛÃÝ»ñÇ Ù»ÏÝ³µ³ÝÙ³Ý Å³Ù³Ý³Ï ï³ñ³Ó³ÛÝáõÃÛáõÝ ³é³ç³Ý³Éáõ ¹»åùáõÙ Ï·»ñ³Ï³ÛÇ ³Ý·É»ñ»Ý ï»ùëïÁ:</w:t>
      </w:r>
    </w:p>
    <w:p>
      <w:pPr>
        <w:pStyle w:val="TextBody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spacing w:lineRule="auto" w:line="240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ind w:firstLine="720"/>
        <w:rPr/>
      </w:pPr>
      <w:r>
        <w:rPr>
          <w:rFonts w:eastAsia="Times Armenian"/>
          <w:sz w:val="22"/>
        </w:rPr>
        <w:t xml:space="preserve"> </w:t>
      </w:r>
      <w:r>
        <w:rPr/>
        <w:t>Ð³Ù³Ó³ÛÝ³·ÇñÝ áõÅÇ Ù»ç ¿ Ùï»É 2003 Ãí³Ï³ÝÇ ÝáÛ»Ùµ»ñÇ 19-Çó:</w:t>
      </w:r>
    </w:p>
    <w:p>
      <w:pPr>
        <w:pStyle w:val="Normal"/>
        <w:rPr>
          <w:rFonts w:ascii="Times Armenian" w:hAnsi="Times Armenian" w:cs="Times Armenian"/>
          <w:sz w:val="22"/>
        </w:rPr>
      </w:pPr>
      <w:r>
        <w:rPr>
          <w:rFonts w:cs="Times Armenian" w:ascii="Times Armenian" w:hAnsi="Times Armenian"/>
          <w:sz w:val="22"/>
        </w:rPr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Armenian" w:hAnsi="Times Armenian" w:cs="Times Armenian"/>
      <w:b/>
      <w:i/>
      <w:sz w:val="2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Armenian" w:hAnsi="Arial Armenian" w:cs="Arial Armeni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4:47:00Z</dcterms:created>
  <dc:creator>402-3</dc:creator>
  <dc:description/>
  <dc:language>en-US</dc:language>
  <cp:lastModifiedBy>402-3</cp:lastModifiedBy>
  <dcterms:modified xsi:type="dcterms:W3CDTF">2003-12-08T08:08:00Z</dcterms:modified>
  <cp:revision>18</cp:revision>
  <dc:subject/>
  <dc:title>Ð²Ø²Ò²ÚÜ²Æð</dc:title>
</cp:coreProperties>
</file>